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/>
      </w:pPr>
      <w:r>
        <w:rPr>
          <w:lang w:val="en-US" w:eastAsia="en-US"/>
        </w:rPr>
        <w:t>Дата оприлюднення документа – 13.09.2021 року</w:t>
      </w:r>
    </w:p>
    <w:p>
      <w:pPr>
        <w:pStyle w:val="Style20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0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верес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18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0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20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створення Червоноградської районної позаштатної постійно </w:t>
      </w:r>
    </w:p>
    <w:p>
      <w:pPr>
        <w:pStyle w:val="Style20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діючої військово-лікарської комісії  </w:t>
      </w:r>
    </w:p>
    <w:p>
      <w:pPr>
        <w:pStyle w:val="Style20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и Червоноградському районному територіальному центрі комплектування та соціальної підтримки</w:t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“Про місцеві державні адміністрації”, статті  70 Закону України “Основи законодавства України про охорону здоров’я”,  пунктів 2.1 та 2.10 глави 2 розділу І “Положення про військово-лікарську експертизу в Збройних Силах України, затвердженого  наказом Міністра оборони України від 14.08.2008 №402  “Про затвердження Положення про військово-лікарську експертизу в Збройних Силах України”,  зареєстрованого в Міністерстві юстиції України 17.11.2008 №1109/15800 зі змінами (далі Положення), пунктів 9 та 11 розділу І “Положення про лікарсько-льотну експертизу в державній авіації України”, затвердженого наказом Міністра оборони України від 20.11.2017 №602, зареєстрованого в Міністерстві юстиції України 27.12.2017 за №1566/31434, у зв’язку  з проведенням реформування військових комісаріатів, із зміною їх назв та організаційно-штатних структур, з метою проведення медичних оглядів для прийняття на військову службу за контрактом, службу у військовому резерві Збройних Сил України військовозобов’язаних та кандидатів на навчання у вищих військових навчальних закладах Міністерства оборони України</w:t>
      </w:r>
    </w:p>
    <w:p>
      <w:pPr>
        <w:pStyle w:val="Style20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0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Створити основну Червоноградську районну позаштатну постійно діючу військово-лікарську комісію при Червоноградському районному територіальному центрі комплектування та соціальної підтримки у складі:</w:t>
      </w:r>
    </w:p>
    <w:p>
      <w:pPr>
        <w:pStyle w:val="Style20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місії – Баглай Т.І.</w:t>
      </w:r>
    </w:p>
    <w:p>
      <w:pPr>
        <w:pStyle w:val="Style20"/>
        <w:spacing w:before="0" w:after="0"/>
        <w:ind w:firstLine="720"/>
        <w:rPr/>
      </w:pPr>
      <w:r>
        <w:rPr>
          <w:color w:val="000000"/>
          <w:sz w:val="28"/>
          <w:szCs w:val="28"/>
        </w:rPr>
        <w:t>секретар комісії – Кирик Л.З. – медична  сестра</w:t>
      </w:r>
    </w:p>
    <w:p>
      <w:pPr>
        <w:pStyle w:val="Style20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комісії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галь О.І. 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офтальм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ійник І.О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хірур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бін В.І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трашкевич Г.С.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невропат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стоматолог дитячий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І півріччя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рін С.В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лешко О.І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вченюк С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ж Г.Г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І півріччя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сюк А.В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рук Г.М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невропат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ІІ півріччя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ородник Н.Ф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отоларинг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убець Г.В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 - терапев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аничний Т.І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психіатр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роцька Л.М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 - офтальм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ІІ півріччя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ндюк О.С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карєва Н.В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рин С.В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лешко О.І.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</w:tc>
      </w:tr>
    </w:tbl>
    <w:p>
      <w:pPr>
        <w:pStyle w:val="Style2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ab/>
        <w:t>1.1. Створити резервну Червоноградську районну позаштатну постійно  діючу військово-лікарську комісію при Червоноградському районному територіальному центрі комплектування та соціальної підтримки у складі:</w:t>
      </w:r>
    </w:p>
    <w:p>
      <w:pPr>
        <w:pStyle w:val="Style20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олова комісії – Олійник І.О.</w:t>
      </w:r>
    </w:p>
    <w:p>
      <w:pPr>
        <w:pStyle w:val="Style20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екретар комісії – Пелешко О.І.– медична  сестра</w:t>
      </w:r>
    </w:p>
    <w:p>
      <w:pPr>
        <w:pStyle w:val="Style20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члени комісії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мняк Т.С. 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офтальм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мієнко О.В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хірур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сюк А.В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натів І.М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невропат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стоматолог-ортопед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І півріччя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юх Б.Б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імак С.В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рук Г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І півріччя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бін В.І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ж Г.Г.                    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невропат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ІІ півріччя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врон О.М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отоларинг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пляк А.П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психіатр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napToGrid w:val="false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ІІ півріччя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цяк О.В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рин С.В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стра медична</w:t>
            </w:r>
          </w:p>
        </w:tc>
      </w:tr>
    </w:tbl>
    <w:p>
      <w:pPr>
        <w:pStyle w:val="Style20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ідності до складу військово-лікарської комісії можуть призначатися лікарі інших спеціальностей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Створити основну Сокальську територіальну позаштатну постійно  діючу військово-лікарську комісію при Червоноградському районному територіальному центрі комплектування та соціальної підтримки (далі - І відділ  м. Сокаль), у складі:</w:t>
      </w:r>
    </w:p>
    <w:p>
      <w:pPr>
        <w:pStyle w:val="Style20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місії – Тарнавська Г.Г.</w:t>
      </w:r>
    </w:p>
    <w:p>
      <w:pPr>
        <w:pStyle w:val="Style20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комісії – Конічик І.Є. – медична  сестра</w:t>
      </w:r>
    </w:p>
    <w:p>
      <w:pPr>
        <w:pStyle w:val="Style20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комісії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вець Г.С. 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терапев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урок О.В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невропат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делко М.П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чук Н.В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ачка О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альчук О.М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дичко Л.М.       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хірур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стоматолог</w:t>
            </w:r>
          </w:p>
          <w:p>
            <w:pPr>
              <w:pStyle w:val="Style20"/>
              <w:spacing w:before="0" w:after="0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>лікар-офтальм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отоларинг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психіатр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Style20"/>
              <w:snapToGrid w:val="false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Створити резервну Сокальську територіальну позаштатну постійно діючу військово-лікарську комісію при Червоноградському районному територіальному центрі комплектування та соціальної підтримки (далі - І відділ ( м. Сокаль)), у складі: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комісії –Швець Г.С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комісії – Солодяк О.О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комісії: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napToGrid w:val="false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>Марфюк Л.О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терапев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ущак О.В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ген Р.В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>лікар - невропат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хірург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киндюк Н.В.                                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ко М.Ф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ятченко Г.Я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отоларинг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 - стоматолог</w:t>
            </w:r>
          </w:p>
          <w:p>
            <w:pPr>
              <w:pStyle w:val="Style20"/>
              <w:spacing w:before="0" w:after="0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>лікар - психіатр дитячий</w:t>
            </w:r>
          </w:p>
        </w:tc>
      </w:tr>
    </w:tbl>
    <w:p>
      <w:pPr>
        <w:pStyle w:val="Style20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Створити основну Радехівську  територіальну позаштатну постійно діючу військово-лікарську комісію при Червоноградському районному територіальному центрі комплектування та соціальної підтримки (далі - ІІ відділ  м. Радехів), у складі:</w:t>
      </w:r>
    </w:p>
    <w:p>
      <w:pPr>
        <w:pStyle w:val="Style20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місії – Лотоцька Н.І.</w:t>
      </w:r>
    </w:p>
    <w:p>
      <w:pPr>
        <w:pStyle w:val="Style20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комісії – Загурський П.А.</w:t>
      </w:r>
    </w:p>
    <w:p>
      <w:pPr>
        <w:pStyle w:val="Style20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и комісії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</w:tblGrid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равицький О.В. 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терапев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цький Ю.В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невропатоло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авко А.А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гара В.В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ишин С.Р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она А.М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йко О.І.                                                                    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хірур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стомат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 - офтальм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 - отоларинг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психіатр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Style20"/>
              <w:spacing w:before="0" w:after="0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>Добош О.М.                                             лікар-гінеколог</w:t>
            </w:r>
          </w:p>
          <w:p>
            <w:pPr>
              <w:pStyle w:val="Style20"/>
              <w:spacing w:before="0" w:after="0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>Вілюра Г.В.                                              дерматолог</w:t>
            </w:r>
          </w:p>
          <w:p>
            <w:pPr>
              <w:pStyle w:val="Style20"/>
              <w:spacing w:before="0" w:after="0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1.Створити резервну Радехівську  територіальну позаштатну постійно діючу військово-лікарську комісію при Червоноградському районному територіальному центрі комплектування та соціальної підтримки (далі - ІІ відділ  м. Радехів), у складі: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комісії – Горинюк О.В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 комісії – Кушнір І.А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комісії: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napToGrid w:val="false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инюк О.В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терапевт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люра Г.В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уцький І.Я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>Лікар - дермат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хірург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щишин С.О.                                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ницький А.О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йко О.І.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ьона А.М.</w:t>
            </w:r>
          </w:p>
        </w:tc>
        <w:tc>
          <w:tcPr>
            <w:tcW w:w="4536" w:type="dxa"/>
            <w:tcBorders/>
          </w:tcPr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офтальмо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 - невропатлог</w:t>
            </w:r>
          </w:p>
          <w:p>
            <w:pPr>
              <w:pStyle w:val="Style20"/>
              <w:spacing w:before="0" w:after="0"/>
              <w:ind w:firstLine="56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ар-психіатр</w:t>
            </w:r>
          </w:p>
          <w:p>
            <w:pPr>
              <w:pStyle w:val="Style20"/>
              <w:spacing w:before="0" w:after="0"/>
              <w:ind w:firstLine="567"/>
              <w:rPr/>
            </w:pPr>
            <w:r>
              <w:rPr>
                <w:color w:val="000000"/>
                <w:sz w:val="28"/>
                <w:szCs w:val="28"/>
              </w:rPr>
              <w:t>лікар - оталаринголог</w:t>
            </w:r>
          </w:p>
        </w:tc>
      </w:tr>
    </w:tbl>
    <w:p>
      <w:pPr>
        <w:pStyle w:val="Style20"/>
        <w:spacing w:before="0" w:after="0"/>
        <w:ind w:firstLine="567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Царук Н.В.                                                лікар-гінеколог</w:t>
      </w:r>
    </w:p>
    <w:p>
      <w:pPr>
        <w:pStyle w:val="Style20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 Медичний огляд проводити згідно вимог Положення про військово-лікарську експертизу в Збройних Силах України, затвердженого наказом Міністра Оборони України №402 від 14.08.2008 (зі змінами)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становити наступний розпорядок роботи Червоноградської районної позаштатної постійно діючої військово-лікарської комісії при Червоноградському районному територіальному центрі комплектування та соціальної підтримки, І відділу (м. Сокаль), ІІ відділу (м.Радехів):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ілок, середа, п’ятниця з 10.00 до 16.00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Медичний огляд військовозобов’язаних, які потребують додаткового медичного огляду (за потребою) проводити лікарем-гінекологом у комунальному підприємстві центральної міської лікарні Червоноградської міської ради, кабінет № 113, щоденно з 08.00 до 20.00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станови військово-лікарської комісії приймати колегіально, більшістю голосів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 Керівників КП «Центральна міська лікарня Червоноградської міської ради» Львівської області,  КНП «Сокальська районна лікарня» Сокальської міської ради Львівської області, КНП «Радехівська центральна районна лікарня» Радехівської міської ради Львівської області: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1.Виділити необхідну кількість лікарів-спеціалістів, працівників середнього медичного персоналу для проведення медичного обстеження призовників відповідно до наказу Міністерства оборони України від 14.08.2008  №402 «Про затвердження Положення про військово-лікарську експертизу в Збройних Силах України» згідно вказаних списків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8.2.Забезпечити роботу військово-лікарських комісій при Червоноградському районному територіальному центрі комплектування та соціальної підтримки необхідним медичним обладнанням, інструментами і медикаментами для проведення медичного огляду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Своєчасно проводити військовозобов’язаним  загальний аналіз крові, загальний аналіз сечі, серологічний аналіз крові на: антитіла до вірусу імунодефіциту людини (ВІЛ), антиген до вірусу гепатиту “В” (HBsAg), антитіла до вірусу гепатиту “С” (anti-HCV), реакція мікропреципітації з кардіоліпіновим антигеном (RW); визначити групу крові та резус-належність, провести флюорографічне обстеження органів грудної клітки, електрокардіографічне дослідження, здійснити вивчення медичних документів з поліклінік та лікувальних закладів за місцем проживання та перебування на обліку (медичної карти амбулаторного хворого, виписки з медичної карти від дільничного лікаря,  виписних епікризів, даних диспансерного обстеження та лікарського спостереження, результатів попередніх медичних оглядів, інших документів, що характеризують стан здоров’я), інші дослідження провести за показаннями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онтроль за виконанням розпорядження залишаю за собою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1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04-16T12:00:00Z</cp:lastPrinted>
  <dcterms:modified xsi:type="dcterms:W3CDTF">2021-09-22T09:42:00Z</dcterms:modified>
  <cp:revision>10</cp:revision>
  <dc:subject/>
  <dc:title>Проект</dc:title>
</cp:coreProperties>
</file>